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ristine M. Valenci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teneo de Davao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cinto St. Davao Cit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BEC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enturySchoolbook-Bold" w:ascii="CenturySchoolbook-Bold" w:hAnsi="CenturySchoolbook-Bold"/>
                <w:b/>
                <w:bCs/>
                <w:szCs w:val="44"/>
              </w:rPr>
              <w:t>Philippine Elementary Learning Competenci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mixtures and their characteris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e that some materials can dissolve other substa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er that different substances react differently when mixed with other substa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er that chemical substances can pollute soil, water and ai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monstrate critical thinking by making complex choices and decis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e thoughts and ideas through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 the use of technology in re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echnology to inform others on your opinion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learner is expected to develop functional understanding and application of the reaction of different substances 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How to develop? Is it measurable??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make presentation about the good and harmful effects of mixtures to our enviro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write in the school blog account on their personal opinion, as a students, on how to prevent the harmful effects of mixtures in the enviro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how to analyze correct information found in the Internet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Analyze?? Not so observabl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Affective objective??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it safe to live on Earth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good and harmful effects of mixtures in the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mix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characteristics of mix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mixtures formed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64779022"/>
            <w:bookmarkStart w:id="1" w:name="__Fieldmark__0_346477902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64779022"/>
            <w:bookmarkStart w:id="3" w:name="__Fieldmark__1_346477902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64779022"/>
            <w:bookmarkStart w:id="5" w:name="__Fieldmark__2_346477902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64779022"/>
            <w:bookmarkStart w:id="7" w:name="__Fieldmark__3_346477902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64779022"/>
            <w:bookmarkStart w:id="9" w:name="__Fieldmark__4_346477902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64779022"/>
            <w:bookmarkStart w:id="11" w:name="__Fieldmark__5_346477902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64779022"/>
            <w:bookmarkStart w:id="13" w:name="__Fieldmark__6_346477902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64779022"/>
            <w:bookmarkStart w:id="15" w:name="__Fieldmark__7_346477902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64779022"/>
            <w:bookmarkStart w:id="17" w:name="__Fieldmark__8_346477902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64779022"/>
            <w:bookmarkStart w:id="19" w:name="__Fieldmark__9_346477902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64779022"/>
            <w:bookmarkStart w:id="21" w:name="__Fieldmark__10_346477902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64779022"/>
            <w:bookmarkStart w:id="23" w:name="__Fieldmark__11_346477902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64779022"/>
            <w:bookmarkStart w:id="25" w:name="__Fieldmark__12_346477902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64779022"/>
            <w:bookmarkStart w:id="27" w:name="__Fieldmark__13_346477902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64779022"/>
            <w:bookmarkStart w:id="29" w:name="__Fieldmark__15_346477902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64779022"/>
            <w:bookmarkStart w:id="31" w:name="__Fieldmark__16_346477902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64779022"/>
            <w:bookmarkStart w:id="33" w:name="__Fieldmark__17_346477902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64779022"/>
            <w:bookmarkStart w:id="35" w:name="__Fieldmark__18_346477902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64779022"/>
            <w:bookmarkStart w:id="37" w:name="__Fieldmark__19_346477902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64779022"/>
            <w:bookmarkStart w:id="39" w:name="__Fieldmark__20_346477902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64779022"/>
            <w:bookmarkStart w:id="41" w:name="__Fieldmark__21_346477902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64779022"/>
            <w:bookmarkStart w:id="43" w:name="__Fieldmark__22_346477902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64779022"/>
            <w:bookmarkStart w:id="45" w:name="__Fieldmark__23_346477902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64779022"/>
            <w:bookmarkStart w:id="47" w:name="__Fieldmark__24_346477902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Schoolbook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01:00Z</dcterms:created>
  <dc:creator>Judi Yost</dc:creator>
  <dc:description/>
  <cp:keywords/>
  <dc:language>en-US</dc:language>
  <cp:lastModifiedBy>Student's</cp:lastModifiedBy>
  <cp:lastPrinted>2000-11-29T16:18:00Z</cp:lastPrinted>
  <dcterms:modified xsi:type="dcterms:W3CDTF">2010-12-02T03:0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